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иложение 16 </w:t>
      </w:r>
    </w:p>
    <w:p>
      <w:pPr>
        <w:pStyle w:val="Normal"/>
        <w:jc w:val="right"/>
        <w:rPr/>
      </w:pPr>
      <w:r>
        <w:rPr>
          <w:szCs w:val="28"/>
        </w:rPr>
        <w:t>к  решению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Мерлинского 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раснинского района Смоленской област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«О бюджете Мерлинского 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инского района Смоленской област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на 2017 год и на плановый период 2018 и 2019 годов»</w:t>
      </w:r>
    </w:p>
    <w:p>
      <w:pPr>
        <w:pStyle w:val="TextBodyIndent"/>
        <w:ind w:left="705" w:hanging="0"/>
        <w:jc w:val="right"/>
        <w:rPr>
          <w:sz w:val="24"/>
          <w:szCs w:val="24"/>
        </w:rPr>
      </w:pPr>
      <w:r>
        <w:rPr>
          <w:sz w:val="24"/>
          <w:szCs w:val="24"/>
        </w:rPr>
        <w:t>от « 27 » декабря 2016 года   №20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Распределение бюджетных ассигнований   по муниципальным программам и не программным направлениям деятельности на плановый период 2018 и 2019 годов </w:t>
      </w:r>
    </w:p>
    <w:p>
      <w:pPr>
        <w:pStyle w:val="TextBodyIndent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</w:t>
      </w:r>
      <w:r>
        <w:rPr/>
        <w:t xml:space="preserve">                                 </w:t>
      </w:r>
      <w:r>
        <w:rPr/>
        <w:t xml:space="preserve">(тыс.руб.)              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8"/>
        <w:gridCol w:w="709"/>
        <w:gridCol w:w="567"/>
        <w:gridCol w:w="567"/>
        <w:gridCol w:w="708"/>
        <w:gridCol w:w="993"/>
        <w:gridCol w:w="850"/>
      </w:tblGrid>
      <w:tr>
        <w:trPr>
          <w:trHeight w:val="2597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д главного распорядителя бюджетных 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jc w:val="center"/>
              <w:rPr/>
            </w:pPr>
            <w:r>
              <w:rPr>
                <w:b/>
                <w:szCs w:val="20"/>
              </w:rPr>
              <w:t>Под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jc w:val="center"/>
              <w:rPr/>
            </w:pPr>
            <w:r>
              <w:rPr>
                <w:b/>
                <w:szCs w:val="20"/>
              </w:rPr>
              <w:t>Вид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709"/>
        <w:gridCol w:w="567"/>
        <w:gridCol w:w="567"/>
        <w:gridCol w:w="708"/>
        <w:gridCol w:w="993"/>
        <w:gridCol w:w="850"/>
      </w:tblGrid>
      <w:tr>
        <w:trPr>
          <w:tblHeader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Распределение бюджетных ассигнований по муниципальным программ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</w:rPr>
              <w:t>Муниципальная программа «Создание условий для эффективного управления муниципальным образованием Мерлинского сельского поселения Краснинского района Смоленской области» на 2017-2019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3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61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</w:rPr>
              <w:t>Обеспечивающая подпрограмма «Эффективное выполнение полномочий муниципальным образованием Мерлинского сельского поселения Краснинского района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1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3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61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/>
              <w:t>Обеспечение организационных  условий для реализации муниципальной программ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3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59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0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33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</w:rPr>
              <w:t>Администрация Мерлинского сельского поселения Крас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0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33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0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33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0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33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8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84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color w:val="000000"/>
                <w:sz w:val="22"/>
              </w:rPr>
            </w:pPr>
            <w:r>
              <w:rPr>
                <w:rFonts w:cs="Arial" w:ascii="Arial Narrow" w:hAnsi="Arial Narrow"/>
                <w:i/>
                <w:iCs/>
              </w:rPr>
              <w:t>Расходы на выплату персоналу (государственных)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8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84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1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5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1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5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color w:val="000000"/>
              </w:rPr>
              <w:t>Расходы по уплате налогов в бюджеты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</w:rPr>
              <w:t>Администрация Мерлинского сельского поселения Крас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,0</w:t>
            </w:r>
          </w:p>
        </w:tc>
      </w:tr>
      <w:tr>
        <w:trPr>
          <w:trHeight w:val="56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color w:val="000000"/>
              </w:rPr>
              <w:t>Основное мероприятие «Обеспечение взаимодействия с некоммерческими организация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01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Расходы на оплату членских взно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2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</w:rPr>
              <w:t>Администрация Мерлинского сельского поселения Крас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5</w:t>
            </w:r>
          </w:p>
        </w:tc>
      </w:tr>
      <w:tr>
        <w:trPr>
          <w:trHeight w:val="70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Муниципальная программа « Развитие дорожно-транспортного комплекса муниципального образования Мерлинского сельского поселения Краснинского района Смоленской области» на 2017-2019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6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14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Основное мероприятие «Улучшение 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Я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6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14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/>
              <w:t>Ремонт  автомобильных дорог 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Я01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4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министрация Мерлинского сельского поселения Крас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Я01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4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Я01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4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Я01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4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Я01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4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Я01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4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/>
              <w:t>Содержание    автомобильных дорог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Я01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дминистрация Мерлинского сельского поселения Крас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Я01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Я01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Я01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Я01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Я01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00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Мерлинского сельского поселения Краснинского района Смоленской области» на 2017-2019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6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Благоустройство территор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1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сходы на проведение мероприятий по содержанию территории муниципального образования, а также по содержанию объектов благоустро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1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освещение у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</w:rPr>
              <w:t>Администрация Мерлинского сельского поселения Крас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4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sz w:val="22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/>
              <w:t>Расходы на сбор и удаление твердых бытовых отходов, ликвидацию несанкционированных свал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</w:rPr>
              <w:t>Администрация Мерлинского сельского поселения Крас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,0</w:t>
            </w:r>
          </w:p>
        </w:tc>
      </w:tr>
      <w:tr>
        <w:trPr>
          <w:trHeight w:val="4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sz w:val="22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Cs w:val="24"/>
              </w:rPr>
              <w:t>Расходы на организацию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</w:rPr>
              <w:t>Администрация Мерлинского сельского поселения Крас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>
          <w:trHeight w:val="4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sz w:val="22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/>
              <w:t>Расходы по погребению умерших (погибших) граждан, не имеющих супруга, близких родственников либо законного представителя умерш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</w:rPr>
              <w:t>Администрация Мерлинского сельского поселения Крас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4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101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sz w:val="22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101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Подпрограмма "Теплоснабжение, газоснабжение, водоснабжение и водоотведение населенных пунктов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сновное мероприятие " Содействие развитию коммунальной и инженерной инфраструктуры муниципальной собственно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sz w:val="28"/>
                <w:szCs w:val="28"/>
              </w:rPr>
              <w:t>Расходы на содержание объектов газ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1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</w:rPr>
              <w:t>Администрация Мерлинского сельского поселения Крас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1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5,0</w:t>
            </w:r>
          </w:p>
        </w:tc>
      </w:tr>
      <w:tr>
        <w:trPr>
          <w:trHeight w:val="4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1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sz w:val="22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1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1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1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Муниципальная программа «Создание благоприятного предпринимательского климата на территории муниципального образования  Мерлинского сельского поселения Краснинского района Смоленской области» на 2017-2019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сновное мероприятие «Создание и развитие инфраструктуры поддержки субъектов малого и среднего предприниматель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малого и среднего предпринимательства на территор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</w:rPr>
              <w:t>Администрация Мерлинского сельского поселения Крас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Создание условий для обеспечения безопасности жизнедеятельности населения  муниципального образования Мерлинского сельского поселения Краснинского района Смоленской области»  на 2017-2019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пожарной безопасности населения, проживающего на территории муниципально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bCs/>
                <w:color w:val="000000"/>
              </w:rPr>
              <w:t>Реализация мероприятий противопожарн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</w:rPr>
              <w:t>Администрация Мерлинского сельского поселения Крас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 по муниципальным программ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7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4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спределение бюджетных ассигнований по непрограммным направлениям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Обеспечение деятельности (законодательного) представительного органа власт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</w:rPr>
              <w:t>Администрация Мерлинского сельского поселения Крас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color w:val="000000"/>
                <w:sz w:val="22"/>
              </w:rPr>
            </w:pPr>
            <w:r>
              <w:rPr>
                <w:rFonts w:cs="Arial" w:ascii="Arial Narrow" w:hAnsi="Arial Narrow"/>
                <w:i/>
                <w:iCs/>
              </w:rPr>
              <w:t>Расходы на выплату персоналу государственных  (муниципальных) 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резервного фонда Администрации Мерлинского сельского поселения Крас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</w:rPr>
              <w:t>Администрация Мерлинского сельского поселения Крас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0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1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bCs/>
                <w:color w:val="000000"/>
              </w:rPr>
              <w:t>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1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</w:rPr>
              <w:t>Администрация Мерлинского сельского поселения Крас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1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1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1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color w:val="000000"/>
                <w:sz w:val="22"/>
              </w:rPr>
            </w:pPr>
            <w:r>
              <w:rPr>
                <w:rFonts w:cs="Arial" w:ascii="Arial Narrow" w:hAnsi="Arial Narrow"/>
                <w:i/>
                <w:iCs/>
              </w:rPr>
              <w:t>Расходы на выплату персоналу государственных (муниципальных) 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91200П00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</w:rPr>
              <w:t>Администрация Мерлинского сельского поселения Крас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91200П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00П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91200П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00П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Иные межбюджетные трансферт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00П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</w:rPr>
              <w:t>Иные межбюджетные трансферты, передаваемые бюджету муниципального района на осуществление полномочий по казначейскому исполнению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91200П00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</w:rPr>
              <w:t>Администрация Мерлинского сельского поселения Крас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91200П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00П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91200П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00П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Иные межбюджетные трансферт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00П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iCs/>
              </w:rPr>
            </w:pPr>
            <w:r>
              <w:rPr>
                <w:iCs/>
              </w:rPr>
              <w:t>Итого по непрограммным направлениям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/>
                <w:iCs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28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54,0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91" w:right="567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4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both"/>
      <w:outlineLvl w:val="2"/>
    </w:pPr>
    <w:rPr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/>
    <w:rPr>
      <w:color w:val="000000"/>
      <w:sz w:val="28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çàãîëîâîê 2"/>
    <w:basedOn w:val="Normal"/>
    <w:next w:val="Normal"/>
    <w:qFormat/>
    <w:pPr>
      <w:keepNext w:val="true"/>
      <w:spacing w:lineRule="auto" w:line="360" w:before="120" w:after="0"/>
      <w:jc w:val="both"/>
    </w:pPr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42:00Z</dcterms:created>
  <dc:creator>Вяльсова С.</dc:creator>
  <dc:description/>
  <cp:keywords/>
  <dc:language>en-US</dc:language>
  <cp:lastModifiedBy>4</cp:lastModifiedBy>
  <cp:lastPrinted>2016-12-28T10:25:00Z</cp:lastPrinted>
  <dcterms:modified xsi:type="dcterms:W3CDTF">2016-12-28T07:29:00Z</dcterms:modified>
  <cp:revision>62</cp:revision>
  <dc:subject/>
  <dc:title>Приложение 12 к Федеральному закону "О бюджетной классификации Российской Федерации" (в редакции Федерального закона         о</dc:title>
</cp:coreProperties>
</file>